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60"/>
        <w:jc w:val="center"/>
        <w:rPr>
          <w:rFonts w:ascii="Calibri" w:hAnsi="Calibri" w:cs="Calibri"/>
          <w:sz w:val="30"/>
          <w:szCs w:val="30"/>
          <w:lang w:bidi="en-US"/>
        </w:rPr>
      </w:pPr>
      <w:r>
        <w:rPr>
          <w:rFonts w:cs="TimesNewRomanPSMT;Times New Roman" w:ascii="TimesNewRomanPSMT;Times New Roman" w:hAnsi="TimesNewRomanPSMT;Times New Roman"/>
          <w:b/>
          <w:sz w:val="32"/>
          <w:szCs w:val="32"/>
          <w:lang w:bidi="en-US"/>
        </w:rPr>
        <w:t>MICHAEL WRIGHT : BEKAH HARTMAN AND BETH SOVA</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Hartman: This is Michael Wright. He was born November 11 1948.  He served in the army during the Vietnam War.  His highest rank was a Specialist 5</w:t>
      </w:r>
      <w:r>
        <w:rPr>
          <w:rFonts w:cs="TimesNewRomanPSMT;Times New Roman" w:ascii="TimesNewRomanPSMT;Times New Roman" w:hAnsi="TimesNewRomanPSMT;Times New Roman"/>
          <w:szCs w:val="26"/>
          <w:vertAlign w:val="superscript"/>
          <w:lang w:bidi="en-US"/>
        </w:rPr>
        <w:t>th</w:t>
      </w:r>
      <w:r>
        <w:rPr>
          <w:rFonts w:cs="TimesNewRomanPSMT;Times New Roman" w:ascii="TimesNewRomanPSMT;Times New Roman" w:hAnsi="TimesNewRomanPSMT;Times New Roman"/>
          <w:szCs w:val="32"/>
          <w:lang w:bidi="en-US"/>
        </w:rPr>
        <w:t xml:space="preserve"> class and this interview is taking place on April 15</w:t>
      </w:r>
      <w:r>
        <w:rPr>
          <w:rFonts w:cs="TimesNewRomanPSMT;Times New Roman" w:ascii="TimesNewRomanPSMT;Times New Roman" w:hAnsi="TimesNewRomanPSMT;Times New Roman"/>
          <w:szCs w:val="26"/>
          <w:vertAlign w:val="superscript"/>
          <w:lang w:bidi="en-US"/>
        </w:rPr>
        <w:t>th</w:t>
      </w:r>
      <w:r>
        <w:rPr>
          <w:rFonts w:cs="TimesNewRomanPSMT;Times New Roman" w:ascii="TimesNewRomanPSMT;Times New Roman" w:hAnsi="TimesNewRomanPSMT;Times New Roman"/>
          <w:szCs w:val="32"/>
          <w:lang w:bidi="en-US"/>
        </w:rPr>
        <w:t xml:space="preserve"> 2009 in Myerstown Pennsylvania.  The interviewers are Beth Sova and Rebekah Hartman, and this interview is being conducted for the Veterans’ History Project.  When were you born? </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When?</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Ye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1948 </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1948, where were you born?</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I was born in Reading, Pennsylvania, in the Reading hospital.</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What did your parents do for their jobs when you were growing up?</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Well, my mom never worked because she was in World War II. She was a WAC, which is the female version of the army.  She lost a kidney, and so she always had problems with her kidney and didn’t work.  My dad put aerials on rooftops and stuff for a while, and then he worked for the United Grocers for the longest time down there in Robesonia.</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Did your parents have any influence on you deciding to go to the war or join the army?</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Well yeah, cause my parents were both in the army.  We have our relation that dates back to the Civil War where we have my great, great, great grandfather is on the Pennsylvania Monument at Gettysburg.</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Oh really?</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So we go back.</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So you had a lot of people that served in the Armed Force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So do you have any sibling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Do I?</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Yeah</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None, that I’ll admit to. (Laugh) No, I have a brother. </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You have a brother</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Yeah, he is older by about a year and a half.</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So where did you grow up?</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Well, West Reading until I was about three or four.  Then we moved to west Wyomissing, and uh pretty much grew up there, graduated from Wilson High School in 1966. I went into the army in 1967.  Went to Vietnam in 1968 and got out of the army in 1970.</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So what high school did you go to?</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Wilson.</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Wilson, yeah.  So did they have a lot of people that joined the army there or was it like a big school where they advertise?</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It’s a big school, but I don’t know who.</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They don’t advertise it like they do at our high schools now?</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I don’t know if they do or not.</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So how old were you when you joined the army then?</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19</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19, you enlisted or drafted?</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Enlisted.</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Why do you think you joined the army, just because or do you have a main reason?</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I enlisted and volunteered to go to Vietnam.</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Because you wanted to?</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Well I’m not sure I wanted to, but that’s probably where I was heading anyway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What did you do at Fort Benning?</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Fort Benning, was ah, well we went through advanced jungle training at Fort Benning.  Actually, I went through basic training at Fort Benning.  Then we went through the advanced jungle fighting also at Fort Benning.</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Did you meet a lot of friends there?</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Acquaintances, I mean I don’t know where any of them are now or anything like that.  When you go to Vietnam everybody goes their separate way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What did you do at Fort Lewis then?</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Fort Lewis was just a stopping point for the trip to and from Vietnam. I was never really stationed at Fort Lewis. It was just a shipping point in the state of Washington.  We flew on the way from Fort Lewis, and we stopped off at Anquage.  Then we went to Okinawa where we picked up all our gear, rifles and stuff.  And then we flew into Cameron Bay on May 19</w:t>
      </w:r>
      <w:r>
        <w:rPr>
          <w:rFonts w:cs="TimesNewRomanPSMT;Times New Roman" w:ascii="TimesNewRomanPSMT;Times New Roman" w:hAnsi="TimesNewRomanPSMT;Times New Roman"/>
          <w:szCs w:val="26"/>
          <w:vertAlign w:val="superscript"/>
          <w:lang w:bidi="en-US"/>
        </w:rPr>
        <w:t>th</w:t>
      </w:r>
      <w:r>
        <w:rPr>
          <w:rFonts w:cs="TimesNewRomanPSMT;Times New Roman" w:ascii="TimesNewRomanPSMT;Times New Roman" w:hAnsi="TimesNewRomanPSMT;Times New Roman"/>
          <w:szCs w:val="32"/>
          <w:lang w:bidi="en-US"/>
        </w:rPr>
        <w:t>, Ho Chi Min's birthday, 10 of 68.</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So what was your role in the Army then, what was your job?</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My job was 63H20, which is heavy equipment maintenance</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So you didn’t take part in any war activities then?</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I was not a ground pounder. I was in Vietnam. I was TTY to the 409</w:t>
      </w:r>
      <w:r>
        <w:rPr>
          <w:rFonts w:cs="TimesNewRomanPSMT;Times New Roman" w:ascii="TimesNewRomanPSMT;Times New Roman" w:hAnsi="TimesNewRomanPSMT;Times New Roman"/>
          <w:szCs w:val="26"/>
          <w:vertAlign w:val="superscript"/>
          <w:lang w:bidi="en-US"/>
        </w:rPr>
        <w:t>th</w:t>
      </w:r>
      <w:r>
        <w:rPr>
          <w:rFonts w:cs="TimesNewRomanPSMT;Times New Roman" w:ascii="TimesNewRomanPSMT;Times New Roman" w:hAnsi="TimesNewRomanPSMT;Times New Roman"/>
          <w:szCs w:val="32"/>
          <w:lang w:bidi="en-US"/>
        </w:rPr>
        <w:t xml:space="preserve"> of transportation unite which was a support unit for the 3</w:t>
      </w:r>
      <w:r>
        <w:rPr>
          <w:rFonts w:cs="TimesNewRomanPSMT;Times New Roman" w:ascii="TimesNewRomanPSMT;Times New Roman" w:hAnsi="TimesNewRomanPSMT;Times New Roman"/>
          <w:szCs w:val="26"/>
          <w:vertAlign w:val="superscript"/>
          <w:lang w:bidi="en-US"/>
        </w:rPr>
        <w:t>rd</w:t>
      </w:r>
      <w:r>
        <w:rPr>
          <w:rFonts w:cs="TimesNewRomanPSMT;Times New Roman" w:ascii="TimesNewRomanPSMT;Times New Roman" w:hAnsi="TimesNewRomanPSMT;Times New Roman"/>
          <w:szCs w:val="32"/>
          <w:lang w:bidi="en-US"/>
        </w:rPr>
        <w:t xml:space="preserve"> infantry.  Wherever they went, we were fairly close behind.</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It says here that you went to Fort Meade.</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Fort Meade?</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Meade, yes in Maryland.</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When I came back?</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Yes, what did you do there? Was it just a landing point?</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No, I was there for the last year I was in the Army.  After I came back from Vietnam, they gave me orders for Fort Lewis.  I went up to the Pentagon and had it changed to Fort Meade in Maryland and that is where I spent around the last nine months in the army.</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So what exactly did you do there specifically?</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63 heavy equipment Maintenance, worked on truck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Worked on trucks. Did you like it?</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It was ok.</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Did you have many friends that were in combat in Vietnam? (7:44)</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Just the people that I knew over there.</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Do you keep in contact with any of them?</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One guy in Philadelphia, but I haven’t seen him in two or three years.  But I still know how to get in touch with him.</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So what did you do in your free time? </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Drink (laugh) </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Laugh)</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Free time where?</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Just anywhere. We’ll start on the state side.  What did you do with your free time?</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Well, when I was at Fort Meade when I had free time, I came home, since it was only about a two and a half hour drive.  In the summer, I was TTY (Temporary Tour of Duty) to Indiantown Gap.</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So what did you do in your free time in Vietnam then?</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Really didn’t have a whole lot of free time, just sat around.</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Play card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Not really, just sat around. There was a lot of beer. You could just sit around a base camp, and if you had time to waste you could always find beer and sit around outside.  You could just get blown away.</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Laugh) So it says that you were awarded with the Vietnam Campaign Medal.  What is that?</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It is a medal that is awarded to war vets that actually participated at Vietnam.  So you actually had to take part in that war in Vietnam in the country.  You wouldn’t get that if you were a sailor out in a battle ship floating out in the South China Sea somewhere.  You would have to be in country to get that?</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How did joining the army change your life?  Did it influence you and have a major effect?</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I would say yes, probably in a lot of different way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How so?</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Well you turn from a wise ass little kid at eighteen from when you first join the army.  You learn to take care of yourself and become street smart.  You learn to put yourself first and family.</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That’s always good. So do you think that it benefited your family life in the way you think?</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Yeah it changes the way you think.  I don’t know it’s hard to describe.</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Do you miss being in the army at all?</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I don’t miss being in the army but I wish if I had the chance to go over to Afghanistan or Iraqi I would go in a second.</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Why so?</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To be part of it again.  But they wouldn’t take an old folk like me.</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What do you do now that you are out of the army?</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As little as I can. (Laugh) I work on printer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Printer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Yeah laser printers and thermal printer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Is that the job you’ve had since you’ve been out of the army?</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No</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Have you gone through many different job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A lot of different jobs.  When I got out of the army I stuck around here for a while. Then I went down to Atlanta Georgia for a couple years. I moved to Galveston for a year and a half and I was up in Houston for a year.  Then I was in Tucson for close to a year.  Then I moved Phoenix for about four years.  Then I moved to LA for about nine months,  and then I moved back to Phoenix and went to tech school.  Closer to ten years, then I moved back here.</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So did being in the army and working with all the mechanical stuff that you did help in all the jobs that you did afterward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Yeah, yeah. Although when I first got out of the army, I worked at a Jeep dealership for a little while, but it didn’t work out.  But I think that was the last mechanic job I had then I moved to Atlanta, I got tired of it.</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Do you still like working on cars in your free time or anything?</w:t>
      </w:r>
    </w:p>
    <w:p>
      <w:pPr>
        <w:pStyle w:val="Normal"/>
        <w:widowControl w:val="false"/>
        <w:autoSpaceDE w:val="false"/>
        <w:spacing w:before="0" w:after="260"/>
        <w:ind w:firstLine="480"/>
        <w:rPr>
          <w:rFonts w:ascii="Calibri" w:hAnsi="Calibri" w:cs="Calibri"/>
          <w:szCs w:val="30"/>
          <w:lang w:bidi="en-US"/>
        </w:rPr>
      </w:pPr>
      <w:r>
        <w:rPr>
          <w:rFonts w:cs="TimesNewRomanPSMT;Times New Roman" w:ascii="TimesNewRomanPSMT;Times New Roman" w:hAnsi="TimesNewRomanPSMT;Times New Roman"/>
          <w:szCs w:val="32"/>
          <w:lang w:bidi="en-US"/>
        </w:rPr>
        <w:t>Wright:  Yeah, well you know I’ve got the Jeep.</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The Pig”.</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The Pig” (laugh).  Even my little remote control car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What did you see when you were over? Like did you see a lot of combat going on?</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Oh yeah, well we took, like I said, we took a lot of small arm firing depending on the routes we took we would see small arms fire going on around us.</w:t>
      </w:r>
    </w:p>
    <w:p>
      <w:pPr>
        <w:pStyle w:val="Normal"/>
        <w:widowControl w:val="false"/>
        <w:autoSpaceDE w:val="false"/>
        <w:spacing w:before="0" w:after="260"/>
        <w:ind w:firstLine="480"/>
        <w:rPr>
          <w:rFonts w:ascii="Calibri" w:hAnsi="Calibri" w:cs="Calibri"/>
          <w:szCs w:val="30"/>
          <w:lang w:bidi="en-US"/>
        </w:rPr>
      </w:pPr>
      <w:r>
        <w:rPr>
          <w:rFonts w:cs="TimesNewRomanPSMT;Times New Roman" w:ascii="TimesNewRomanPSMT;Times New Roman" w:hAnsi="TimesNewRomanPSMT;Times New Roman"/>
          <w:szCs w:val="32"/>
          <w:lang w:bidi="en-US"/>
        </w:rPr>
        <w:t>Sova:  So did you see like people die at all?</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No, well I don’t know. Maybe?</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Maybe?</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Well we were in convoys that trucks got hit with mortars and stuff like that but they were usually behind us.  What they tried to do was hit the lead trucks so they clogged up the convoys, and then they have more of a clear shot. </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Yeah.</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But that was more or less my job. When I was out on the convoy, my job was to keep those trucks working.  If one of them broke down...</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Yeah.</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It was my job to try and get it running or hook it up to a tow truck and get it out of there. That’s what my main function wa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When you were in Fort Benning, and you got like basic training and everything, did you guys do a lot of shooting range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Yeah, yeah.</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Did you like shooting?</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Yeah. I could never hit the floor if I fell out of bed.  That didn’t help though, they still sent me over.</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Did you ever wish that like if you were better like in your training or something that you could have taken part in combat?</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Most of the combat that we saw, as I said, we road on the back of a gun truck and depending where we were we would have either one set of crog fifties on it or two sets of crog fifties.  So if we were hit driving, one of my jobs was to keep ammo for those crog fifties, keep the boxes filled.  If the truck broke down, I would have to get out and try to get it fixed.   If we couldn’t get them fixed, or if it was too hot to hook them up, they were disabled in a way that they wouldn’t be able to be used again.  For the most part we tried to hook them up and get them out of there as fast as we could.</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So if you broke down, would you be more of in a danger zone then for like the enemy?</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It depends, a lot of the time you could just be out on the road and the truck will stop running or something like break down or blow a tire.   (Jokingly) That’s when I would jump out of the back of that truck with my red cape I’d swoop down on it, but it could vary you know if a tank could fill a tred, you’d have to get out there and get that thing off the road.  Put the tred back on it you know a lot of things can happen out on the road so it was my job to make sure things were running and stuff and trying to get it back to base camp.</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Did you know of any other units that were doing the same things that you were doing that were attacked or anything?</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Attacked?</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Yeah</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Not every time.</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No</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No, we would attract small arms fire quite often but nothing really too big.</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So did anybody die?</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Not in our group, no.</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But you heard of other groups that it happened to?</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Yeah</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Were you ever worried about it?</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It’s in the back of your mind I gues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You just keep your mind on your job then?</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Well, you do what you got to do. (18 minutes)</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Yeah.  That’s cool.</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Just remember your training. Do what you got to do and that’s about it.</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Do you have any advice that you give to the new young men that joined the army?</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Jokingly) Don’t do it. (Laugh). No, I would encourage anybody to join the armed forces.  Including yourself, as far as depending on what training you want the armed forces will put you through school. It can do a lot of stuff for you.  Well, thinking back on it I could kick myself in the butt for not doing the twenty years thing.   I could be drawing a big pension, probably be a PFC or something.  Twenty years I would be retired, kicked back anywhere in the world.</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 </w:t>
      </w:r>
      <w:r>
        <w:rPr>
          <w:rFonts w:cs="TimesNewRomanPSMT;Times New Roman" w:ascii="TimesNewRomanPSMT;Times New Roman" w:hAnsi="TimesNewRomanPSMT;Times New Roman"/>
          <w:szCs w:val="32"/>
          <w:lang w:bidi="en-US"/>
        </w:rPr>
        <w:t>Sova:  That would be fun.</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Yeah, yeah.  I’m telling you. Anyone that was in the army gets a nice pension.</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Yeah</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Oh yeah, free health.</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So what was your salary then?</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I don’t remember it was much back then though.  If you were in country you had a hazardous duty pay tacked on to what little pay you got to begin with.</w:t>
      </w:r>
    </w:p>
    <w:p>
      <w:pPr>
        <w:pStyle w:val="Normal"/>
        <w:widowControl w:val="false"/>
        <w:autoSpaceDE w:val="false"/>
        <w:spacing w:before="0" w:after="260"/>
        <w:ind w:firstLine="480"/>
        <w:rPr>
          <w:rFonts w:ascii="Calibri" w:hAnsi="Calibri" w:cs="Calibri"/>
          <w:szCs w:val="30"/>
          <w:lang w:bidi="en-US"/>
        </w:rPr>
      </w:pPr>
      <w:r>
        <w:rPr>
          <w:rFonts w:cs="TimesNewRomanPSMT;Times New Roman" w:ascii="TimesNewRomanPSMT;Times New Roman" w:hAnsi="TimesNewRomanPSMT;Times New Roman"/>
          <w:szCs w:val="32"/>
          <w:lang w:bidi="en-US"/>
        </w:rPr>
        <w:t>Sova:  Oh</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But yeah, we were mostly core two.  Vietnam was sectioned off into three cores, core one, core two and core three.  One, if I’m not mistaken, was up at the DMZ; two was central, and three, south.  Now, I’m not sure if I have the one and three mixed up but I know that two is central. (Laugh) We mostly stayed in central Vietnam we traveled from Cameron Bay to Plaque up in the central island and back again. And like I said, we were close to the third infantry. We weren’t too far behind because we were running support lines for them, Ammo, clothes, food, you know, whatever they needed. We just ran support lines for them.</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So you said your father was in the war, what did he do?</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He was a top turret gunner on a B17 Flying Fortress. They had a four-engine bomber.  The top turret gunner was a little turret right in back of the pilot with two machine guns on it and that turret would rotate in a three sixty degree.  They had the top turret then they had the same thing on the bottom, they called it the bottom turret.  Then they had guns in the front. They had guns on each side, and they had guns on the back.  Plus, it was a long-range bomber. That’s why they called it the fortress, because it was very well armed. Because they met a lot of resistance on most of their bombing runs between with the Germans with their airplanes flying up resistances and knocking them down.  Plus the ground attack from the air craft guns. </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So this was through World War II then?</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Yes, World War II.  He told me one story that he usually flew with the squadron from Reading, Pennsylvania.  They had a group that were all actually from Reading, Pennsylvania and he said the one flight they went up, he was suppose to be with them because it was his plane. But one of the other planes, The Navigator, for some reason couldn’t get on.  Then they had to back off the other plane.  Then he flew with the other plane and he said that he sat there in the turret and watched the plane that he usually flew in took an aircraft trapper right up through the Bombay doors blew the plane completely in half. </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WOO! </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They like to usually see if any chute would open up after they’re shot down or something. You know, if they see chutes from a plane or stuff.   He said there were no chutes. The thing just went completely in half, blew into flames and went down like a ton of lead.  He said he was pretty well shaken over that. </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I’d be too. (Laugh) </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Wright:  Yeah, said in letters that he sent to his mother that explaining that bullets went right through his turret, inches from his head.   At points he was so scared. I kind of know how he feels, but he was so scared it was kind of hard to talk.  You kind of just sit there dazed that this stuff is really happening around you.  </w:t>
      </w:r>
    </w:p>
    <w:p>
      <w:pPr>
        <w:pStyle w:val="Normal"/>
        <w:widowControl w:val="false"/>
        <w:autoSpaceDE w:val="false"/>
        <w:spacing w:before="0" w:after="260"/>
        <w:ind w:left="480" w:hanging="0"/>
        <w:rPr>
          <w:rFonts w:ascii="Calibri" w:hAnsi="Calibri" w:cs="Calibri"/>
          <w:szCs w:val="30"/>
          <w:lang w:bidi="en-US"/>
        </w:rPr>
      </w:pPr>
      <w:r>
        <w:rPr>
          <w:rFonts w:cs="TimesNewRomanPSMT;Times New Roman" w:ascii="TimesNewRomanPSMT;Times New Roman" w:hAnsi="TimesNewRomanPSMT;Times New Roman"/>
          <w:szCs w:val="32"/>
          <w:lang w:bidi="en-US"/>
        </w:rPr>
        <w:t>Sova:  That’s crazy. </w:t>
      </w:r>
    </w:p>
    <w:p>
      <w:pPr>
        <w:pStyle w:val="Normal"/>
        <w:ind w:left="360" w:hanging="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Wright:  Yeah, well the bad thing is if you were shot up there you have a long ways to fall.  If you’re a ground pounder you don’t have that long until someone gets to you.</w:t>
      </w:r>
    </w:p>
    <w:p>
      <w:pPr>
        <w:pStyle w:val="Normal"/>
        <w:ind w:left="360" w:hanging="0"/>
        <w:rPr/>
      </w:pPr>
      <w:r>
        <w:rPr/>
      </w:r>
    </w:p>
    <w:p>
      <w:pPr>
        <w:pStyle w:val="Normal"/>
        <w:ind w:left="360" w:hanging="0"/>
        <w:rPr/>
      </w:pPr>
      <w:r>
        <w:rPr/>
        <w:t>Sova:  So did they like have like medical people with them? So like in case something happens?</w:t>
      </w:r>
    </w:p>
    <w:p>
      <w:pPr>
        <w:pStyle w:val="Normal"/>
        <w:ind w:left="360" w:hanging="0"/>
        <w:rPr/>
      </w:pPr>
      <w:r>
        <w:rPr/>
      </w:r>
    </w:p>
    <w:p>
      <w:pPr>
        <w:pStyle w:val="Normal"/>
        <w:ind w:left="360" w:hanging="0"/>
        <w:rPr/>
      </w:pPr>
      <w:r>
        <w:rPr/>
        <w:t>Wright:  That I couldn’t answer you. I don’t know if they actually had medical personnel or not.  They probably had somebody that had like a first aid medic type thing, but as far as a doctor goes, I doubt it. Somebody that could like stitch you up, put a bandage or something like that.  Just about everybody on the planes had a specific job.</w:t>
      </w:r>
    </w:p>
    <w:p>
      <w:pPr>
        <w:pStyle w:val="Normal"/>
        <w:ind w:left="360" w:hanging="0"/>
        <w:rPr/>
      </w:pPr>
      <w:r>
        <w:rPr/>
      </w:r>
    </w:p>
    <w:p>
      <w:pPr>
        <w:pStyle w:val="Normal"/>
        <w:ind w:left="360" w:hanging="0"/>
        <w:rPr/>
      </w:pPr>
      <w:r>
        <w:rPr/>
        <w:t>Sova:  What did you do for fun, again? (laugh)</w:t>
      </w:r>
    </w:p>
    <w:p>
      <w:pPr>
        <w:pStyle w:val="Normal"/>
        <w:ind w:left="360" w:hanging="0"/>
        <w:rPr/>
      </w:pPr>
      <w:r>
        <w:rPr/>
      </w:r>
    </w:p>
    <w:p>
      <w:pPr>
        <w:pStyle w:val="Normal"/>
        <w:ind w:left="360" w:hanging="0"/>
        <w:rPr/>
      </w:pPr>
      <w:r>
        <w:rPr/>
        <w:t>Wright:  Yeah, they like I said before, would come back and their planes would be so shot up and full of holes and the engines were shot out. And they would come home with one engine, two engines, four engines planes. Times that they thought that they’d never get back. They always seemed to make it back.</w:t>
      </w:r>
    </w:p>
    <w:p>
      <w:pPr>
        <w:pStyle w:val="Normal"/>
        <w:ind w:left="360" w:hanging="0"/>
        <w:rPr/>
      </w:pPr>
      <w:r>
        <w:rPr/>
      </w:r>
    </w:p>
    <w:p>
      <w:pPr>
        <w:pStyle w:val="Normal"/>
        <w:ind w:left="360" w:hanging="0"/>
        <w:rPr/>
      </w:pPr>
      <w:r>
        <w:rPr/>
        <w:t>Sova:  Did he like drive the plane?</w:t>
      </w:r>
    </w:p>
    <w:p>
      <w:pPr>
        <w:pStyle w:val="Normal"/>
        <w:rPr/>
      </w:pPr>
      <w:r>
        <w:rPr/>
      </w:r>
    </w:p>
    <w:p>
      <w:pPr>
        <w:pStyle w:val="Normal"/>
        <w:ind w:left="360" w:hanging="0"/>
        <w:rPr/>
      </w:pPr>
      <w:r>
        <w:rPr/>
        <w:t xml:space="preserve">Wright:  Nope, he wasn’t the pilot, a navigator or engineer.  Top turret gunner, he was up telling, and figuring out flight plans and stuff like that while they were flying he was a flight engineer. But then if they got attacked, he was up in the top turret. Which was the turret right up by the pilot. </w:t>
      </w:r>
    </w:p>
    <w:p>
      <w:pPr>
        <w:pStyle w:val="Normal"/>
        <w:ind w:left="360" w:hanging="0"/>
        <w:rPr/>
      </w:pPr>
      <w:r>
        <w:rPr/>
      </w:r>
    </w:p>
    <w:p>
      <w:pPr>
        <w:pStyle w:val="Normal"/>
        <w:ind w:left="360" w:hanging="0"/>
        <w:rPr/>
      </w:pPr>
      <w:r>
        <w:rPr/>
        <w:t>Sova:  Yeah.</w:t>
      </w:r>
    </w:p>
    <w:p>
      <w:pPr>
        <w:pStyle w:val="Normal"/>
        <w:ind w:left="360" w:hanging="0"/>
        <w:rPr/>
      </w:pPr>
      <w:r>
        <w:rPr/>
      </w:r>
    </w:p>
    <w:p>
      <w:pPr>
        <w:pStyle w:val="Normal"/>
        <w:ind w:left="360" w:hanging="0"/>
        <w:rPr/>
      </w:pPr>
      <w:r>
        <w:rPr/>
        <w:t>Wright:  In fact, let me see a minute. (Goes and gets a model of plane)</w:t>
      </w:r>
    </w:p>
    <w:p>
      <w:pPr>
        <w:pStyle w:val="Normal"/>
        <w:ind w:left="360" w:hanging="0"/>
        <w:rPr/>
      </w:pPr>
      <w:r>
        <w:rPr/>
        <w:t>(Showing the model plane) These are the gunners they had on the front. It’s busted off there, but a gunner there, here, here, and then gunners in the back. There were sixties in the back. These are the bombs. But that’s your B17.</w:t>
      </w:r>
    </w:p>
    <w:p>
      <w:pPr>
        <w:pStyle w:val="Normal"/>
        <w:ind w:left="360" w:hanging="0"/>
        <w:rPr/>
      </w:pPr>
      <w:r>
        <w:rPr/>
        <w:t xml:space="preserve">(With the jacket) Now off the Vietnam subject, my dad was in World War II. He was a top turret gunner on a B17. They were in the Eighth Air Force. They were first over Germany, to bomb Germany.  This is his plane, “Miss America.” They were out of Reading, Pennsylvania.  I think they were the 506, or fightin’ Britain. This was just one of his flight jackets that they all wore over there.  They had 30 missions over Germany, and then when Do Little came over, he tagged another six missions onto them, and then they went to South Africa for I’m not quite sure how long it was.  They were fighting, bombing, tank squad rants and stuff there before they came back. What else? He was several citations. He has a silver cross. He has the Silver Star for bravery and for the, Civil Air Star or something like that, I forget what. He has several, probably at least 8 to 10 commendations. His function on the airplane like I said was a B17 flying fortress, and he was a top turret gunner along with the navigator. And I have letters and stuff from him where he says a plane came back so shot up that it hardly, hardly made it back. They came back flying on, one engine, two engines, couldn’t make the air fields over in England. They always made it back but they said they came back </w:t>
      </w:r>
    </w:p>
    <w:p>
      <w:pPr>
        <w:pStyle w:val="Normal"/>
        <w:ind w:left="360" w:hanging="0"/>
        <w:rPr/>
      </w:pPr>
      <w:r>
        <w:rPr/>
        <w:t>sometimes all shot up, the engines were all shot up. They never thought they’d be able to get back up the next day. They’d wake up the next morning, and they would be all fixed and ready to go up again.  He said that the flight engines and stuff were up there.  He’s got bill folds and stuff  made out of pieces of blown up airplanes of B17’s and stuff, where they had the tail sections blown apart, and the scrap metal. And especially in Africa, they could hand carve stuff, I’ll show you that stuff to you just so you can see it. While he was over there, I have a German mouser that he got in perfect condition.  It has the little Nazi sign on the cylinder. And the German’s name on the holster. What else?</w:t>
      </w:r>
    </w:p>
    <w:p>
      <w:pPr>
        <w:pStyle w:val="Normal"/>
        <w:ind w:left="360" w:hanging="0"/>
        <w:rPr/>
      </w:pPr>
      <w:r>
        <w:rPr/>
      </w:r>
    </w:p>
    <w:p>
      <w:pPr>
        <w:pStyle w:val="Normal"/>
        <w:ind w:left="360" w:hanging="0"/>
        <w:rPr/>
      </w:pPr>
      <w:r>
        <w:rPr/>
        <w:t>Sova:  So your dad influenced you a lot?</w:t>
      </w:r>
    </w:p>
    <w:p>
      <w:pPr>
        <w:pStyle w:val="Normal"/>
        <w:ind w:left="360" w:hanging="0"/>
        <w:rPr/>
      </w:pPr>
      <w:r>
        <w:rPr/>
      </w:r>
    </w:p>
    <w:p>
      <w:pPr>
        <w:pStyle w:val="Normal"/>
        <w:ind w:left="360" w:hanging="0"/>
        <w:rPr/>
      </w:pPr>
      <w:r>
        <w:rPr/>
        <w:t>Wright:  Yeah, and my mom. She was in the wacs during World War II.</w:t>
      </w:r>
    </w:p>
    <w:p>
      <w:pPr>
        <w:pStyle w:val="Normal"/>
        <w:ind w:left="360" w:hanging="0"/>
        <w:rPr/>
      </w:pPr>
      <w:r>
        <w:rPr/>
      </w:r>
    </w:p>
    <w:p>
      <w:pPr>
        <w:pStyle w:val="Normal"/>
        <w:ind w:left="360" w:hanging="0"/>
        <w:rPr/>
      </w:pPr>
      <w:r>
        <w:rPr/>
        <w:t>Sova:  So your dad was a big hero then?</w:t>
      </w:r>
    </w:p>
    <w:p>
      <w:pPr>
        <w:pStyle w:val="Normal"/>
        <w:ind w:left="360" w:hanging="0"/>
        <w:rPr/>
      </w:pPr>
      <w:r>
        <w:rPr/>
      </w:r>
    </w:p>
    <w:p>
      <w:pPr>
        <w:pStyle w:val="Normal"/>
        <w:ind w:left="360" w:hanging="0"/>
        <w:rPr/>
      </w:pPr>
      <w:r>
        <w:rPr/>
        <w:t xml:space="preserve">Wright:  Yeah, yeah the whole crew has all kinds of citations and metals and silver flying cross and stuff.  I have all the stuff downstairs. </w:t>
      </w:r>
    </w:p>
    <w:p>
      <w:pPr>
        <w:pStyle w:val="Normal"/>
        <w:ind w:left="360" w:hanging="0"/>
        <w:rPr/>
      </w:pPr>
      <w:r>
        <w:rPr/>
      </w:r>
    </w:p>
    <w:p>
      <w:pPr>
        <w:pStyle w:val="Normal"/>
        <w:ind w:left="360" w:hanging="0"/>
        <w:rPr/>
      </w:pPr>
      <w:r>
        <w:rPr/>
        <w:t>Sova:  So you said that his flight plane was actually in a couple movies?</w:t>
      </w:r>
    </w:p>
    <w:p>
      <w:pPr>
        <w:pStyle w:val="Normal"/>
        <w:rPr/>
      </w:pPr>
      <w:r>
        <w:rPr/>
      </w:r>
    </w:p>
    <w:p>
      <w:pPr>
        <w:pStyle w:val="Normal"/>
        <w:ind w:left="360" w:hanging="0"/>
        <w:rPr/>
      </w:pPr>
      <w:r>
        <w:rPr/>
        <w:t xml:space="preserve">Wright:  It was in three movies, yup.  </w:t>
      </w:r>
      <w:r>
        <w:rPr>
          <w:i/>
        </w:rPr>
        <w:t>Miss America</w:t>
      </w:r>
      <w:r>
        <w:rPr/>
        <w:t xml:space="preserve"> was the name of the airplane. I mean it wasn’t like; well you could see Miss America on the front of the airplane.  I mean they weren’t in the movie, for as far as a crew or anything like that.  You could actually see the plane in the old flashbacks of the war movies; you know when they showed the B17’s and stuff like that.  Tail section was triangle H, that was their squadrant.  All the B17’s on the tail section there, they would have their squadrants’ identification.  His was Triangle H.  They were the Eight Air Force.</w:t>
      </w:r>
    </w:p>
    <w:p>
      <w:pPr>
        <w:pStyle w:val="Normal"/>
        <w:ind w:left="360" w:hanging="0"/>
        <w:rPr/>
      </w:pPr>
      <w:r>
        <w:rPr/>
      </w:r>
    </w:p>
    <w:p>
      <w:pPr>
        <w:pStyle w:val="Normal"/>
        <w:ind w:left="360" w:hanging="0"/>
        <w:rPr/>
      </w:pPr>
      <w:r>
        <w:rPr/>
        <w:t>Sova: That’s awesome.</w:t>
      </w:r>
    </w:p>
    <w:p>
      <w:pPr>
        <w:pStyle w:val="Normal"/>
        <w:ind w:left="360" w:hanging="0"/>
        <w:rPr/>
      </w:pPr>
      <w:r>
        <w:rPr/>
      </w:r>
    </w:p>
    <w:p>
      <w:pPr>
        <w:pStyle w:val="Normal"/>
        <w:ind w:left="360" w:hanging="0"/>
        <w:rPr/>
      </w:pPr>
      <w:r>
        <w:rPr/>
        <w:t xml:space="preserve">Wright:  Yeah. Yeah, he has all kinds of stuff.  He has the same kinds of papers and stuff that you know I gave you but from World War II. </w:t>
      </w:r>
    </w:p>
    <w:p>
      <w:pPr>
        <w:pStyle w:val="Normal"/>
        <w:ind w:left="360" w:hanging="0"/>
        <w:rPr/>
      </w:pPr>
      <w:r>
        <w:rPr/>
      </w:r>
    </w:p>
    <w:p>
      <w:pPr>
        <w:pStyle w:val="Normal"/>
        <w:ind w:left="360" w:hanging="0"/>
        <w:rPr/>
      </w:pPr>
      <w:r>
        <w:rPr/>
        <w:t xml:space="preserve">Sova:  Yeah, that’s pretty awesome. </w:t>
      </w:r>
    </w:p>
    <w:p>
      <w:pPr>
        <w:pStyle w:val="Normal"/>
        <w:ind w:left="360" w:hanging="0"/>
        <w:rPr/>
      </w:pPr>
      <w:r>
        <w:rPr/>
      </w:r>
    </w:p>
    <w:p>
      <w:pPr>
        <w:pStyle w:val="Normal"/>
        <w:ind w:left="360" w:hanging="0"/>
        <w:rPr/>
      </w:pPr>
      <w:r>
        <w:rPr/>
        <w:t xml:space="preserve">Wright:  Yeah, his squadrant and stuff, so. </w:t>
      </w:r>
    </w:p>
    <w:p>
      <w:pPr>
        <w:pStyle w:val="Normal"/>
        <w:ind w:left="360" w:hanging="0"/>
        <w:rPr/>
      </w:pPr>
      <w:r>
        <w:rPr/>
      </w:r>
    </w:p>
    <w:p>
      <w:pPr>
        <w:pStyle w:val="Normal"/>
        <w:ind w:left="360" w:hanging="0"/>
        <w:rPr/>
      </w:pPr>
      <w:r>
        <w:rPr/>
        <w:t xml:space="preserve">Sova:  How were you treated when you came back from Vietnam? </w:t>
      </w:r>
    </w:p>
    <w:p>
      <w:pPr>
        <w:pStyle w:val="Normal"/>
        <w:ind w:left="360" w:hanging="0"/>
        <w:rPr/>
      </w:pPr>
      <w:r>
        <w:rPr/>
      </w:r>
    </w:p>
    <w:p>
      <w:pPr>
        <w:pStyle w:val="Normal"/>
        <w:ind w:left="360" w:hanging="0"/>
        <w:rPr/>
      </w:pPr>
      <w:r>
        <w:rPr/>
        <w:t xml:space="preserve">Wright:  Well, we left Vietnam, I left 1970, no ’69, late ’69. We came back; we flew into Fort Louis, Washington. And when we were there, when the vets came back, we knew we were told when we left and we knew just from news articles and everything over there how the people actually thought about the Vietnam Vets when we were over there.  But when we came back, we flew into Fort Louis and they actually told us in Fort Louis that we should probably be safer wearing </w:t>
      </w:r>
    </w:p>
    <w:p>
      <w:pPr>
        <w:pStyle w:val="Normal"/>
        <w:ind w:left="360" w:hanging="0"/>
        <w:rPr/>
      </w:pPr>
      <w:r>
        <w:rPr/>
        <w:t xml:space="preserve">civilian clothes home instead of on the plane and stuff like that. So I only had one set of civilian clothes, so I wore a uniform back, and I actually had a lady on the flight home asked to be moved from the seat aside of me. Which didn’t bother me at all. But you know, just an idea, I was never spit on, but I had people you know on the way home saying sly remarks, and you know not nice things about us when we came home. After I was home and people see you, they’re not very nice.  Even to this day really, people for some reason think most Vietnam vets are baby killers, and they don’t really think as high of Vietnam Vets as they do of present day vets.  Which is, yeah, they should.  They should really think higher of these guys that are out there now doing a much better job, more complicated situation.  You know it’s just a thing as when we came home. We worked free didn’t quite as vets are now, but there certainly weren’t yellow ribbons hanging around any trees when I came home.  But yeah, that’s just one of the things that would probably be good knowledge of war vets back then were not treated, it wasn’t a war that was supported by the people.  </w:t>
      </w:r>
    </w:p>
    <w:p>
      <w:pPr>
        <w:pStyle w:val="Normal"/>
        <w:ind w:left="360" w:hanging="0"/>
        <w:rPr/>
      </w:pPr>
      <w:r>
        <w:rPr/>
      </w:r>
    </w:p>
    <w:p>
      <w:pPr>
        <w:pStyle w:val="Normal"/>
        <w:ind w:left="360" w:hanging="0"/>
        <w:rPr/>
      </w:pPr>
      <w:r>
        <w:rPr/>
        <w:t>Sova:  Yeah.</w:t>
      </w:r>
    </w:p>
    <w:p>
      <w:pPr>
        <w:pStyle w:val="Normal"/>
        <w:ind w:left="360" w:hanging="0"/>
        <w:rPr/>
      </w:pPr>
      <w:r>
        <w:rPr/>
      </w:r>
    </w:p>
    <w:p>
      <w:pPr>
        <w:pStyle w:val="Normal"/>
        <w:ind w:left="360" w:hanging="0"/>
        <w:rPr/>
      </w:pPr>
      <w:r>
        <w:rPr/>
        <w:t xml:space="preserve">Wright:  It was mostly a war where Nixon was making all kinds of money and then he resigned and then L.B.Johnson was that big ownership in sea land, which was shipping a lot of supplies to Vietnam so it might have kept the war going so he could get rich.  But anyways that was then, this is now.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2:27:00Z</dcterms:created>
  <dc:creator>Bekah</dc:creator>
  <dc:description/>
  <cp:keywords/>
  <dc:language>en-US</dc:language>
  <cp:lastModifiedBy>ELCO</cp:lastModifiedBy>
  <dcterms:modified xsi:type="dcterms:W3CDTF">2009-04-29T13:49:00Z</dcterms:modified>
  <cp:revision>2</cp:revision>
  <dc:subject/>
  <dc:title>Sova:  So did they like have like medical people with them</dc:title>
</cp:coreProperties>
</file>